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6"/>
          <w:szCs w:val="3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</w:r>
    </w:p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 Е Ш Е Н И Е  № 25/2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 25 мая 2023 года</w:t>
      </w:r>
    </w:p>
    <w:p>
      <w:pPr>
        <w:pStyle w:val="Normal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Об исполнении бюджета городского округа Красноуфимск за 2022 год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</w:t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spacing w:lineRule="auto" w:line="276"/>
        <w:rPr/>
      </w:pPr>
      <w:r>
        <w:rPr>
          <w:rFonts w:cs="Liberation Serif" w:ascii="Liberation Serif" w:hAnsi="Liberation Serif"/>
          <w:sz w:val="28"/>
          <w:szCs w:val="28"/>
        </w:rPr>
        <w:t>Заслушав отчет об исполнении бюджета городского округа Красноуфимск за 2022 год, руководствуясь статьями 264.5., 264.6. Бюджетного Кодекса Российской Федерации, статьей 11 Положения о бюджетном процессе городского округа Красноуфимск, статьями 23, 48, 49 и 50 Устава МО городской округ  Красноуфимск,</w:t>
      </w:r>
    </w:p>
    <w:p>
      <w:pPr>
        <w:pStyle w:val="Normal"/>
        <w:spacing w:lineRule="auto" w:line="276"/>
        <w:ind w:right="-133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333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sz w:val="28"/>
          <w:szCs w:val="28"/>
        </w:rPr>
        <w:t>Р Е Ш И Л А :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отчет об исполнении бюджета городского округа Красноуфимск за 2022 год, в том числе: </w:t>
      </w:r>
    </w:p>
    <w:p>
      <w:pPr>
        <w:pStyle w:val="Normal"/>
        <w:ind w:left="18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ий объем доходов местного бюджета, поступивших в 2022 году, - 2 043 376 982 рубля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ий объем расходов местного бюджета, осуществленных в 2022 году, - 2 113 591 496 рублей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дефицита местного бюджета- 70 214 514 рублей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доходы бюджета городского округа Красноуфимск по кодам  классификации доходов бюджетов (приложение №1)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твердить расходы бюджета городского округа Красноуфимск по ведомственной структуре расходов  (приложение  №2);</w:t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твердить расходы бюджета городского округа Красноуфимск по разделам  и подразделам классификации расходов бюджетов (приложение №3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 Утвердить источники финансирования дефицита бюджета городского округа Красноуфимск по кодам классификации источников финансирования дефицитов бюджетов (приложение №4).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left="18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Normal"/>
        <w:ind w:left="900" w:right="-133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округа  Красноуфимск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А.М. Худяков                                                  _____________М.А. Конев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«_______»______________2023 года                                       «_______»______________2023 год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eastAsia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  <w:color w:val="FF0000"/>
        </w:rPr>
        <w:t xml:space="preserve">                     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  <w:color w:val="FF0000"/>
        </w:rPr>
        <w:t xml:space="preserve">                 </w:t>
      </w:r>
    </w:p>
    <w:p>
      <w:pPr>
        <w:pStyle w:val="Normal"/>
        <w:ind w:right="-1333" w:hanging="0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540" w:right="-55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6:00Z</dcterms:created>
  <dc:creator>Карпова</dc:creator>
  <dc:description/>
  <cp:keywords/>
  <dc:language>en-US</dc:language>
  <cp:lastModifiedBy>Елена</cp:lastModifiedBy>
  <cp:lastPrinted>2023-05-25T15:29:00Z</cp:lastPrinted>
  <dcterms:modified xsi:type="dcterms:W3CDTF">2023-05-25T10:29:00Z</dcterms:modified>
  <cp:revision>155</cp:revision>
  <dc:subject/>
  <dc:title> </dc:title>
</cp:coreProperties>
</file>